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87396065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43014880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